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1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ата цена за позиция № 1 (Провеждане на медицински прегледи и изследвания на работещите в БНБ в гр. София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един работещ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>Цената следва да включва всички разходи на участника за провеждане на медицински прегледи и изследвания по пакета за един работещ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>При разминаване на цена изписана с думи и цена с цифри се приема цената  изписана с думи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2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ата цена за позиция № 2 (Провеждане на медицински прегледи и изследвания на работещите в БНБ в гр. Пловдив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един работещ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>Цената следва да включва всички разходи на участника за провеждане на медицински прегледи и изследвания по пакета за един работещ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>При разминаване на цена изписана с думи и цена с цифри се приема цената  изписана с думи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3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ата цена за позиция № 3 (Провеждане на медицински прегледи и изследвания на работещите в БНБ в гр. Варна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един работещ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>Цената следва да включва всички разходи на участника за провеждане на медицински прегледи и изследвания по пакета за един работещ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>При разминаване на цена изписана с думи и цена с цифри се приема цената  изписана с думи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4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ата цена за позиция № 4 (Провеждане на медицински прегледи и изследвания на работещите в БНБ в гр. Бургас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един работещ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>Цената следва да включва всички разходи на участника за провеждане на медицински прегледи и изследвания по пакета за един работещ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>При разминаване на цена изписана с думи и цена с цифри се приема цената  изписана с думи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5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ата цена за позиция № 5 (Провеждане на медицински прегледи и изследвания на работещите в БНБ в гр. Плевен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един работещ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>Цената следва да включва всички разходи на участника за провеждане на медицински прегледи и изследвания по пакета за един работещ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>При разминаване на цена изписана с думи и цена с цифри се приема цената  изписана с думи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6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и предлагаме следната цена за позиция № 6 (Провеждане на медицински прегледи и изследвания на работещите в БНБ в гр. Смолян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 на пакет медицински прегледи и изследвания за един работещ – ................(.................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>
          <w:color w:val="000000"/>
          <w:spacing w:val="-4"/>
          <w:sz w:val="24"/>
          <w:szCs w:val="24"/>
        </w:rPr>
        <w:t>Цената следва да включва всички разходи на участника за провеждане на медицински прегледи и изследвания по пакета за един работещ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>При разминаване на цена изписана с думи и цена с цифри се приема цената  изписана с думи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50:00Z</dcterms:created>
  <dc:creator>User</dc:creator>
  <dc:description/>
  <cp:keywords/>
  <dc:language>en-US</dc:language>
  <cp:lastModifiedBy>Tzvetomir</cp:lastModifiedBy>
  <dcterms:modified xsi:type="dcterms:W3CDTF">2012-09-28T07:06:00Z</dcterms:modified>
  <cp:revision>181</cp:revision>
  <dc:subject/>
  <dc:title>ПОЗИЦИЯ „А”</dc:title>
</cp:coreProperties>
</file>